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i/>
          <w:i/>
          <w:sz w:val="28"/>
          <w:szCs w:val="28"/>
        </w:rPr>
      </w:pPr>
      <w:r>
        <w:rPr>
          <w:rFonts w:cs="Tahoma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i/>
          <w:sz w:val="28"/>
          <w:szCs w:val="28"/>
        </w:rPr>
        <w:t>Word Wall Activities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Build a word wall by writing the math terms on an index card and putting them on a wall in the classroom.  Periodically have discussions/questions about words on the wall.</w:t>
      </w:r>
    </w:p>
    <w:p>
      <w:pPr>
        <w:pStyle w:val="Normal"/>
        <w:rPr>
          <w:rFonts w:ascii="Calibri" w:hAnsi="Calibri" w:cs="Tahoma"/>
          <w:b/>
          <w:b/>
          <w:i/>
          <w:i/>
          <w:sz w:val="28"/>
          <w:szCs w:val="28"/>
        </w:rPr>
      </w:pPr>
      <w:r>
        <w:rPr>
          <w:rFonts w:cs="Tahoma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 am thinking of a word… (teacher gives clues until students select the proper word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 means the opposite of ____?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 means the same as  ___?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(s) goes with ____?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s describe types of ____?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s describe this picture/diagram? (teacher displays a graph, diagram, etc.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What words match with the symbol____?  (teacher displays mathematical symbols)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 xml:space="preserve">What word is in a category with___ and what is the name of the category? 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 will name two words in a category; you find another word on the word wall that belongs to that category and explain the association.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My word is ____.  Pick another word (or two other words) off the word wall and make a meaningful connection between the two words in a sentence.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 xml:space="preserve">Word whacker – </w:t>
      </w:r>
    </w:p>
    <w:p>
      <w:pPr>
        <w:pStyle w:val="Normal"/>
        <w:ind w:left="720" w:hanging="0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1.  Pass out an index card to each student and tell them to select any word on the word wall and write a good definition for it and collect the definitions.</w:t>
      </w:r>
    </w:p>
    <w:p>
      <w:pPr>
        <w:pStyle w:val="Normal"/>
        <w:ind w:left="720" w:hanging="0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2.  Designate two students to stand in front of the word wall with a flyswatter (or a rolled up newspaper).</w:t>
      </w:r>
    </w:p>
    <w:p>
      <w:pPr>
        <w:pStyle w:val="Normal"/>
        <w:ind w:left="720" w:hanging="0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 xml:space="preserve">3.  Read out the index cards that the students wrote and ask the students to whack the word for the definition that you read. 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 Talk about the construction of the definitions as they are read but do not identify the contributor if there are error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t Tyree </w:t>
    </w:r>
    <w:hyperlink r:id="rId1">
      <w:r>
        <w:rPr>
          <w:rStyle w:val="InternetLink"/>
        </w:rPr>
        <w:t>patt1@wcs.edu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att1@wcs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47:00Z</dcterms:created>
  <dc:creator>patt1</dc:creator>
  <dc:description/>
  <cp:keywords/>
  <dc:language>en-US</dc:language>
  <cp:lastModifiedBy>loisc</cp:lastModifiedBy>
  <dcterms:modified xsi:type="dcterms:W3CDTF">2010-06-17T23:18:00Z</dcterms:modified>
  <cp:revision>2</cp:revision>
  <dc:subject/>
  <dc:title/>
</cp:coreProperties>
</file>